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6</w:t>
      </w:r>
    </w:p>
    <w:p>
      <w:pPr>
        <w:pStyle w:val="Normal"/>
        <w:jc w:val="right"/>
        <w:rPr/>
      </w:pPr>
      <w:r>
        <w:rPr>
          <w:bCs/>
        </w:rPr>
        <w:t>do protokołu z XXIII posiedzenia Komisji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prawozdanie z działalności Grupy WFD za rok 2022</w:t>
      </w:r>
    </w:p>
    <w:p>
      <w:pPr>
        <w:pStyle w:val="TextBody"/>
        <w:spacing w:lineRule="auto" w:line="288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/>
      </w:pPr>
      <w:r>
        <w:rPr>
          <w:rFonts w:cs="Calibri" w:ascii="Calibri" w:hAnsi="Calibri"/>
          <w:sz w:val="24"/>
          <w:szCs w:val="24"/>
        </w:rPr>
        <w:t>W 2022 roku ze względu na sytuację pandemiczną w obu krajach Grupa nie organizowała zaplanowanych spotkań, a wymiana informacji odbywała się w formie elektronicznej. Grupa WFD informowała się nawzajem o realizacji prac dążących do opracowania aktualizacji planów gospodarowania wodami oraz planów zarządzania ryzykiem powodziowym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przesłaniu listów intencyjnych pomiędzy Państwowym Instytutem Geologicznym – Państwowym Instytutem Badawczym w Warszawie (PIG-PIB), a Państwowym Instytutem Geologicznym im. Dionýza Štúra w Bratysławie (SGUDS), w dniu 26.10.2022 r. doszło do podpisania porozumienia o współpracy obu instytutów. Strona polska nawiązała kontakt </w:t>
        <w:br/>
        <w:t xml:space="preserve">z Panem Peterem Malikiem, pracownikiem SGUDS i prowadzone są rozmowy dotyczące zakresu danych, które mogłyby zostać wymienione w ramach współpracy. Rozpoczęte zostały także prace i badania dotyczące wód podziemnych (zwykłych) na pograniczu PL-SK w  zakresie niezbędnym do przygotowania danych dla opracowania wspólnego projektu bilansowania potencjalnie transgranicznych części wód podziemnych. 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tyczniu 2023 roku nastąpiła zmiana na stanowisku Kierownika polskiej części Grupy WFD. Panią Aleksandrę Rudy zastąpił Pan Kacper Rosa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spacing w:lineRule="auto" w:line="288"/>
        <w:jc w:val="both"/>
        <w:rPr>
          <w:color w:val="0D0D0D"/>
          <w:sz w:val="24"/>
        </w:rPr>
      </w:pPr>
      <w:r>
        <w:rPr>
          <w:rFonts w:cs="Calibri" w:ascii="Calibri" w:hAnsi="Calibri"/>
          <w:sz w:val="24"/>
          <w:szCs w:val="24"/>
        </w:rPr>
        <w:t xml:space="preserve">W 2023 roku nastąpiła zmiana na stanowisku Kierownika słowackiej części Grupy WFD. Panią Danka Thalmeinerová zastąpiła Pani </w:t>
      </w:r>
      <w:r>
        <w:rPr>
          <w:rFonts w:cs="Calibri" w:ascii="Calibri" w:hAnsi="Calibri"/>
          <w:sz w:val="24"/>
          <w:szCs w:val="24"/>
          <w:lang w:val="sk-SK"/>
        </w:rPr>
        <w:t>Ivana Bajkovićová.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spacing w:lineRule="auto" w:line="288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53340</wp:posOffset>
              </wp:positionV>
              <wp:extent cx="290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4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88"/>
      <w:ind w:left="720" w:hanging="0"/>
      <w:jc w:val="both"/>
    </w:pPr>
    <w:rPr>
      <w:sz w:val="24"/>
      <w:lang w:val="sk-SK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>
      <w:sz w:val="24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43:00Z</dcterms:created>
  <dc:creator>MS</dc:creator>
  <dc:description/>
  <cp:keywords/>
  <dc:language>en-US</dc:language>
  <cp:lastModifiedBy>Lorent-Suchecka Sylwia</cp:lastModifiedBy>
  <cp:lastPrinted>2010-10-14T19:26:00Z</cp:lastPrinted>
  <dcterms:modified xsi:type="dcterms:W3CDTF">2023-06-15T07:11:00Z</dcterms:modified>
  <cp:revision>4</cp:revision>
  <dc:subject/>
  <dc:title>Protokol z III</dc:title>
</cp:coreProperties>
</file>